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685800</wp:posOffset>
            </wp:positionV>
            <wp:extent cx="2105025" cy="1819275"/>
            <wp:effectExtent l="0" t="0" r="0" b="0"/>
            <wp:wrapTight wrapText="bothSides">
              <wp:wrapPolygon edited="0">
                <wp:start x="-93" y="0"/>
                <wp:lineTo x="-93" y="21444"/>
                <wp:lineTo x="21567" y="21444"/>
                <wp:lineTo x="21567" y="0"/>
                <wp:lineTo x="-93" y="0"/>
              </wp:wrapPolygon>
            </wp:wrapTight>
            <wp:docPr id="1" name="vos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os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6"/>
        </w:rPr>
        <w:t>ML.MINIŽAČKY</w:t>
      </w:r>
      <w:r>
        <w:rPr>
          <w:b/>
          <w:bCs/>
        </w:rPr>
        <w:tab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Sobota 18.10.2003</w:t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b w:val="false"/>
          <w:b w:val="false"/>
          <w:bCs w:val="false"/>
          <w:sz w:val="40"/>
        </w:rPr>
      </w:pPr>
      <w:r>
        <w:rPr>
          <w:sz w:val="40"/>
        </w:rPr>
        <w:t>BZUKOT V KRAJSKÉ SOUTĚŽI POKRAČUJE!!!</w:t>
      </w:r>
    </w:p>
    <w:p>
      <w:pPr>
        <w:pStyle w:val="Heading1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AO KLADNO – BK SADSKÁ    4:57,4:70</w:t>
      </w:r>
    </w:p>
    <w:p>
      <w:pPr>
        <w:pStyle w:val="Heading1"/>
        <w:rPr/>
      </w:pPr>
      <w:r>
        <w:rPr/>
      </w:r>
    </w:p>
    <w:p>
      <w:pPr>
        <w:pStyle w:val="Heading1"/>
        <w:ind w:firstLine="708"/>
        <w:jc w:val="both"/>
        <w:rPr/>
      </w:pPr>
      <w:r>
        <w:rPr>
          <w:b w:val="false"/>
          <w:bCs w:val="false"/>
          <w:sz w:val="36"/>
        </w:rPr>
        <w:t>Sadské minižákyně pokračovaly i přes početnou marodku v úspěšném tažení krajskou soutěží. Tentokrát jejich zápalu podlehlo družstvo MAO Kladno.</w:t>
      </w:r>
      <w:r>
        <w:rPr/>
        <w:t xml:space="preserve"> </w:t>
      </w:r>
      <w:r>
        <w:rPr>
          <w:b w:val="false"/>
          <w:bCs w:val="false"/>
          <w:sz w:val="36"/>
        </w:rPr>
        <w:t>Přes jejich veškerou snahu a úsilí se jim nepodařilo uskutečnit ani jednu basketbalovější akci. Vosy přistoupily k utkání velice zodpovědně, celý čas věnovaly důsledné obraně po celém hřišti, napadaly soupeře okamžitě při přebrání míče, často mu nedovolily ani vyhodit z autu. Zopakovaly spoustu pohledných akcí a příležitost dostaly opět i všechny hráčky z lavičky. Pochvalu zaslouží všechny bez výjimky za pohledný basketbal i za celkový přístup k nelehkému utkání. Výsledek vyznívá jednoznačně, ovšem Kladno nebylo zdaleka jednoduchým soupeřem vzhledem k místy velice nečisté obraně a nečekaným zákrokům ve hře. Vosy zvládly vše na výbornou a po volném víkendu je čeká 25.10. jeden z těžkých soupeřů - Kolín A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rPr/>
      </w:pPr>
      <w:r>
        <w:rPr/>
        <w:t>Body : Suchá 16+18, Borovenová 9+11, Šimůnková 14+9, Karlová 4+8, Klocková 5+6, Povolná 6+2, Klímová 4+2, Kulhánková 0+6, Žeravá 0+6, Veselá 0+2</w:t>
      </w:r>
    </w:p>
    <w:p>
      <w:pPr>
        <w:pStyle w:val="Normal"/>
        <w:rPr>
          <w:sz w:val="36"/>
        </w:rPr>
      </w:pPr>
      <w:r>
        <w:rPr>
          <w:sz w:val="36"/>
        </w:rPr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4:30:00Z</dcterms:created>
  <dc:creator>blanka</dc:creator>
  <dc:description/>
  <dc:language>en-US</dc:language>
  <cp:lastModifiedBy>blanka</cp:lastModifiedBy>
  <cp:lastPrinted>2003-10-18T17:07:00Z</cp:lastPrinted>
  <dcterms:modified xsi:type="dcterms:W3CDTF">2003-10-18T19:24:00Z</dcterms:modified>
  <cp:revision>5</cp:revision>
  <dc:subject/>
  <dc:title>MINIŽAČKY</dc:title>
</cp:coreProperties>
</file>